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5</w:t>
        <w:tab/>
        <w:t>4.</w:t>
        <w:tab/>
        <w:t>Form: Term for Op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35-1</w:t>
        <w:tab/>
        <w:t>Term for op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erm for Option. </w:t>
      </w:r>
      <w:r>
        <w:rPr/>
        <w:t xml:space="preserve">Unless exercised in accordance with the provisions of this Agreement on or before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 local tim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this Option automatically lapses and expires, without notic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